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Јелена Пав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72" w:leader="none"/>
        </w:tabs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  <w:tab/>
      </w:r>
      <w:r>
        <w:rPr>
          <w:rFonts w:cs="Times New Roman" w:ascii="Times New Roman" w:hAnsi="Times New Roman"/>
          <w:sz w:val="20"/>
          <w:lang w:val="sr-RS"/>
        </w:rPr>
        <w:t xml:space="preserve"> Јелена Б. Пав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8.11.1979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Магистеријум</w:t>
      </w:r>
      <w:r>
        <w:rPr>
          <w:rFonts w:cs="Times New Roman" w:ascii="Times New Roman" w:hAnsi="Times New Roman"/>
          <w:i/>
          <w:sz w:val="20"/>
          <w:u w:val="singl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Конструкција идентитета у дискурсу континуираног професионалног образо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(01.04.2019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креће се од 4.95 до 5.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ила је ментор 16 мастер радов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члан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у комисијама за оцену и одбрану завршних радова на мастер академским студијама психологиј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u w:val="single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u w:val="single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Кристина Николић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алансирање између пословног и приватног живота, организациона посвећеност и организационе праксе, 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амара Милутиновић: Корелати и мотиватори грађанског понашања у организацији: квантитативни и квалитативни приступ, 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амара Говорчиновић: Усклађеност индивидуалних вредности појединца и организационе културе као предиктор радне ангажованости, 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58"/>
        <w:gridCol w:w="1264"/>
        <w:gridCol w:w="443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M23 </w:t>
            </w:r>
            <w:r>
              <w:rPr>
                <w:rFonts w:cs="Times New Roman" w:ascii="Times New Roman" w:hAnsi="Times New Roman"/>
                <w:sz w:val="20"/>
              </w:rPr>
              <w:t xml:space="preserve">Pavlović, J. (2019). Team coaching psychology: Towards an integration of constructivist approaches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Journal of Constructivist Psychology</w:t>
            </w:r>
            <w:r>
              <w:rPr>
                <w:rFonts w:cs="Times New Roman" w:ascii="Times New Roman" w:hAnsi="Times New Roman"/>
                <w:sz w:val="20"/>
              </w:rPr>
              <w:t>. DOI: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10.1080/10720537.2019.1700856</w:t>
              </w:r>
            </w:hyperlink>
            <w:r>
              <w:rPr>
                <w:rFonts w:cs="Times New Roman" w:ascii="Times New Roman" w:hAnsi="Times New Roman"/>
                <w:sz w:val="20"/>
              </w:rPr>
              <w:t>. Published online: 14 Dec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24</w:t>
            </w:r>
            <w:r>
              <w:rPr>
                <w:rFonts w:cs="Times New Roman" w:ascii="Times New Roman" w:hAnsi="Times New Roman"/>
                <w:sz w:val="20"/>
              </w:rPr>
              <w:t xml:space="preserve"> Maksić, S. &amp; Pavlović, J. (2019). Implicitne teorije kreativnosti univerzitetskih nastavnika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ndragoške studije, 26</w:t>
            </w:r>
            <w:r>
              <w:rPr>
                <w:rFonts w:cs="Times New Roman" w:ascii="Times New Roman" w:hAnsi="Times New Roman"/>
                <w:sz w:val="20"/>
              </w:rPr>
              <w:t>(1), 67-8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ttps://scindeks.ceon.rs/article.aspx?artid=0354-54151901067M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Руководилац пројекта: </w:t>
            </w:r>
            <w:r>
              <w:rPr>
                <w:i/>
                <w:iCs/>
                <w:sz w:val="20"/>
                <w:szCs w:val="20"/>
                <w:lang w:val="sr-RS"/>
              </w:rPr>
              <w:t>Унапређивање квалитета и доступности образовања у процесима модернизације Србије</w:t>
            </w:r>
            <w:r>
              <w:rPr>
                <w:sz w:val="20"/>
                <w:szCs w:val="20"/>
                <w:lang w:val="sr-RS"/>
              </w:rPr>
              <w:t xml:space="preserve"> (47008).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https://drive.google.com/file/d/1gV8brEZj0T05FBe-sGIM8GHM8T4r-byd/view?usp=sharing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Учесница пројекта Erasmus+: </w:t>
            </w:r>
            <w:r>
              <w:rPr>
                <w:i/>
                <w:iCs/>
                <w:sz w:val="20"/>
                <w:szCs w:val="20"/>
                <w:lang w:val="sr-Latn-RS"/>
              </w:rPr>
              <w:t>Public Policy Analysis and Making</w:t>
            </w:r>
            <w:r>
              <w:rPr>
                <w:sz w:val="20"/>
                <w:szCs w:val="20"/>
                <w:lang w:val="sr-Latn-RS"/>
              </w:rPr>
              <w:t xml:space="preserve">. </w:t>
            </w:r>
            <w:hyperlink r:id="rId3">
              <w:r>
                <w:rPr>
                  <w:rStyle w:val="InternetLink"/>
                  <w:sz w:val="20"/>
                  <w:szCs w:val="20"/>
                  <w:lang w:val="sr-Latn-RS"/>
                </w:rPr>
                <w:t>https://ppma.pmf.uns.ac.rs/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Tim projekta: </w:t>
            </w:r>
            <w:r>
              <w:rPr>
                <w:rFonts w:cs="Times New Roman" w:ascii="Times New Roman" w:hAnsi="Times New Roman"/>
                <w:sz w:val="20"/>
              </w:rPr>
              <w:t xml:space="preserve">Univerzitet u Novom Sadu, Univerzitet u Beogradu, Univerzitet u Nišu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King</w:t>
            </w:r>
            <w:r>
              <w:rPr>
                <w:rFonts w:cs="Times New Roman" w:ascii="Times New Roman" w:hAnsi="Times New Roman"/>
                <w:sz w:val="20"/>
              </w:rPr>
              <w:t>’s College 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London</w:t>
            </w:r>
            <w:r>
              <w:rPr>
                <w:rFonts w:cs="Times New Roman" w:ascii="Times New Roman" w:hAnsi="Times New Roman"/>
                <w:sz w:val="20"/>
              </w:rPr>
              <w:t>, Ujedinjeno Kraljevstvo; Univerzitet Paris-Est Creteil, Francuska; Univerzitet u Lajdenu, Holandija; Sekretarijat za javnu politiku , Vlada Republike Srbije; Fondacija za razvoj ekonomske nauke, Srbija; Služba za upravljanje ljudskim resursima, Vlada Republike Srbije; SeConS grupa za razvojnu inicijativu, Srbija; La 27E REGION, Francuska; Stalna konferencija gradova i opštin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>M11</w:t>
            </w:r>
            <w:r>
              <w:rPr>
                <w:sz w:val="20"/>
                <w:szCs w:val="20"/>
                <w:lang w:val="sr-Latn-RS"/>
              </w:rPr>
              <w:t xml:space="preserve"> Pavlović, J. (2021). </w:t>
            </w:r>
            <w:r>
              <w:rPr>
                <w:i/>
                <w:iCs/>
                <w:sz w:val="20"/>
                <w:szCs w:val="20"/>
                <w:lang w:val="sr-Latn-RS"/>
              </w:rPr>
              <w:t>Coaching Psychology: Constructivist Approaches</w:t>
            </w:r>
            <w:r>
              <w:rPr>
                <w:sz w:val="20"/>
                <w:szCs w:val="20"/>
                <w:lang w:val="sr-Latn-RS"/>
              </w:rPr>
              <w:t>. London: Routledge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SBN: </w:t>
            </w:r>
            <w:r>
              <w:rPr>
                <w:rFonts w:cs="Times New Roman" w:ascii="Times New Roman" w:hAnsi="Times New Roman"/>
                <w:color w:val="212529"/>
                <w:sz w:val="20"/>
              </w:rPr>
              <w:t>978036786098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12529"/>
                <w:sz w:val="20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12529"/>
                <w:sz w:val="20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</w:rPr>
              <w:t>Book series editor: Dr Stephen Palm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12529"/>
                <w:sz w:val="20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</w:rPr>
              <w:t>Reviewers: Prof. Harry Procter, University of Hertfordshire, UK; Prof. Peter Hawkins, Henley Business School; Prof. Tatiana Bachkirova, Oxford Brookes University, UK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12529"/>
                <w:sz w:val="20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12529"/>
                <w:sz w:val="20"/>
              </w:rPr>
              <w:t xml:space="preserve">260.911 </w:t>
            </w:r>
            <w:r>
              <w:rPr>
                <w:rFonts w:cs="Times New Roman" w:ascii="Times New Roman" w:hAnsi="Times New Roman"/>
                <w:color w:val="212529"/>
                <w:sz w:val="20"/>
                <w:lang w:val="sr-RS"/>
              </w:rPr>
              <w:t>карактера са размаци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12529"/>
                <w:sz w:val="20"/>
                <w:lang w:val="sr-RS"/>
              </w:rPr>
              <w:t>Аутоцитати</w:t>
            </w:r>
            <w:r>
              <w:rPr>
                <w:rFonts w:cs="Times New Roman" w:ascii="Times New Roman" w:hAnsi="Times New Roman"/>
                <w:color w:val="212529"/>
                <w:sz w:val="20"/>
              </w:rPr>
              <w:t>: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2529"/>
                <w:sz w:val="20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Pavlović, J. (2020). Coaching psychology: Are we there yet with the evidence base? In Ranđelović, K. &amp; Dosković, M. (Eds.), 15. Days of Applied Psychology: Psychological Research and Practice (215-227). Niš: University of Niš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 xml:space="preserve">Pavlović, J., &amp; Maksić, S. (2020). Educators’ beliefs about creativity development in educational setting. In M. Videnović, I. Stepanović, N. Simić &amp; M. Rajić (Eds.), Proceedings of the XXVI Scientific Conference Empirical Studies in Psychology (pp. 48-50). October 15 th –18th, 2020, Faculty of Philosophy, University of Belgrad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lang w:val="sr-RS"/>
        </w:rPr>
        <w:t xml:space="preserve">1.1. </w:t>
      </w:r>
      <w:r>
        <w:rPr>
          <w:rFonts w:cs="Times New Roman" w:ascii="Times New Roman" w:hAnsi="Times New Roman"/>
          <w:bCs/>
          <w:sz w:val="20"/>
        </w:rPr>
        <w:t>Associate Editor for Qualitative Research, Journal of Constructivist Psychology (2019-present)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0"/>
          </w:rPr>
          <w:t>https://drive.google.com/file/d/1vcpUdVI2iWOsSipkkW4v3jX46_PItC8j/view?usp=sharing</w:t>
        </w:r>
      </w:hyperlink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1.3. Ментор: 16 мастер радова; члан комисије: 18 мастер радов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lang w:val="sr-RS"/>
        </w:rPr>
        <w:t xml:space="preserve">1.4. Руководилац пројекта: Унапређивање квалитета и доступности образовања у процесима модернизације Србије (47008). 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Учесница пројекта Erasmus+: Public Policy Analysis and Making. https://ppma.pmf.uns.ac.rs/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2.1. Чланица International Advisory Board of the ISCP Centre for Coaching Psychology Research, Лондон, Велика Британија.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0"/>
            <w:lang w:val="sr-RS"/>
          </w:rPr>
          <w:t>https://www.iscpresearch.org/international-advisory-board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lang w:val="sr-RS"/>
        </w:rPr>
        <w:t>2.4. Чланица организационог одбора serije online predavanja Constructivist MeetUp (2020-2021)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https://www.constructivistmeetup.org/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Уводно предавање на студентској подконференцији „Стимулускуп“ (2020)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0"/>
            <w:lang w:val="sr-RS"/>
          </w:rPr>
          <w:t>https://drive.google.com/file/d/1vcpUdVI2iWOsSipkkW4v3jX46_PItC8j/view?usp=sharing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lang w:val="sr-RS"/>
        </w:rPr>
        <w:t>3.3. Чланица European Mentoring and Coaching Council; International Coaching Federation; International Society for Coaching Psychology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https://drive.google.com/file/d/1KNOHRL2hBIHFHFIKRr7jPnXYCsP2xPbA/view?usp=sharing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https://drive.google.com/file/d/10oWR5tnbJazEExeOmoOmixOeUECNdyjw/view?usp=sharing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0"/>
            <w:lang w:val="sr-RS"/>
          </w:rPr>
          <w:t>https://www.iscpresearch.org/category/dr-jelena-pavlovic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lang w:val="sr-RS"/>
        </w:rPr>
        <w:t>3.6. Чланица European Mentoring and Coaching Council; International Coaching Federation; International Society for Coaching Psychology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https://drive.google.com/file/d/1KNOHRL2hBIHFHFIKRr7jPnXYCsP2xPbA/view?usp=sharing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https://drive.google.com/file/d/10oWR5tnbJazEExeOmoOmixOeUECNdyjw/view?usp=sharing</w:t>
      </w:r>
    </w:p>
    <w:p>
      <w:pPr>
        <w:pStyle w:val="Normal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  <w:t>https://www.iscpresearch.org/category/dr-jelena-pavlovic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694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694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На основу свих наведених чињеница о научном и стручном раду као и наставној активности </w:t>
      </w:r>
      <w:r>
        <w:rPr>
          <w:rFonts w:cs="Times New Roman" w:ascii="Times New Roman" w:hAnsi="Times New Roman"/>
          <w:b/>
          <w:i/>
          <w:sz w:val="20"/>
          <w:lang w:val="sr-CS"/>
        </w:rPr>
        <w:t>предлажемо Изборном већу Филозофског факултета у Београду да доцента Филозофског факултета у Београду др Јелену Павловић изабере у звање ванредног професора за ужу научну област Општа психологија - тежиште психологија рада за извођење наставе на Одељењу за психологију на модулу за психологију ра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</w:t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</w:rPr>
        <w:t>Проф. др Миросава Ђуришић-Бојановић</w:t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__________________________________          </w:t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Проф. др Миланко Чабаркапа</w:t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_________________________________      </w:t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>Проф. др Ивана Ковачевић</w:t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____</w:t>
      </w:r>
    </w:p>
    <w:p>
      <w:pPr>
        <w:pStyle w:val="Normal"/>
        <w:spacing w:before="0" w:after="0"/>
        <w:ind w:left="2340" w:firstLine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10720537.2019.1700856" TargetMode="External"/><Relationship Id="rId3" Type="http://schemas.openxmlformats.org/officeDocument/2006/relationships/hyperlink" Target="https://ppma.pmf.uns.ac.rs/" TargetMode="External"/><Relationship Id="rId4" Type="http://schemas.openxmlformats.org/officeDocument/2006/relationships/hyperlink" Target="https://drive.google.com/file/d/1vcpUdVI2iWOsSipkkW4v3jX46_PItC8j/view?usp=sharing" TargetMode="External"/><Relationship Id="rId5" Type="http://schemas.openxmlformats.org/officeDocument/2006/relationships/hyperlink" Target="https://www.iscpresearch.org/international-advisory-board/" TargetMode="External"/><Relationship Id="rId6" Type="http://schemas.openxmlformats.org/officeDocument/2006/relationships/hyperlink" Target="https://drive.google.com/file/d/1vcpUdVI2iWOsSipkkW4v3jX46_PItC8j/view?usp=sharing" TargetMode="External"/><Relationship Id="rId7" Type="http://schemas.openxmlformats.org/officeDocument/2006/relationships/hyperlink" Target="https://www.iscpresearch.org/category/dr-jelena-pavlovi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2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9-02T08:20:00Z</dcterms:modified>
  <cp:revision>2</cp:revision>
  <dc:subject/>
  <dc:title/>
</cp:coreProperties>
</file>